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下学期期末考试</w:t>
      </w:r>
      <w:r>
        <w:rPr>
          <w:rFonts w:ascii="宋体" w:hAnsi="宋体" w:cs="宋体"/>
          <w:b/>
          <w:sz w:val="44"/>
          <w:szCs w:val="44"/>
        </w:rPr>
        <w:t>组考方案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38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了了解学生本学期来的学习情况，加强对学生的综合评价，结合本校实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情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特拟订本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38"/>
        <w:jc w:val="both"/>
        <w:textAlignment w:val="auto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eastAsia="zh-CN"/>
        </w:rPr>
        <w:t>期末考试</w:t>
      </w:r>
      <w:r>
        <w:rPr>
          <w:rFonts w:ascii="宋体" w:hAnsi="宋体" w:cs="宋体"/>
          <w:sz w:val="32"/>
          <w:szCs w:val="32"/>
        </w:rPr>
        <w:t>前准备、组考、</w:t>
      </w:r>
      <w:r>
        <w:rPr>
          <w:rFonts w:ascii="宋体" w:hAnsi="宋体" w:cs="宋体"/>
          <w:sz w:val="32"/>
          <w:szCs w:val="32"/>
          <w:lang w:eastAsia="zh-CN"/>
        </w:rPr>
        <w:t>阅卷、成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工作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考场布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笔试考场布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fldChar w:fldCharType="begin"/>
      </w:r>
      <w:r>
        <w:rPr>
          <w:b w:val="false"/>
          <w:bCs/>
          <w:color w:val="000000"/>
        </w:rPr>
        <w:instrText xml:space="preserve"> = 1 \* GB3 \* MERGEFORMAT </w:instrTex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separate"/>
      </w:r>
      <w:r>
        <w:rPr>
          <w:b w:val="false"/>
          <w:bCs/>
          <w:color w:val="000000"/>
        </w:rPr>
        <w:t>①</w: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end"/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德馨楼空教室由学生科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日之前布置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fldChar w:fldCharType="begin"/>
      </w:r>
      <w:r>
        <w:rPr>
          <w:b w:val="false"/>
          <w:bCs/>
          <w:color w:val="000000"/>
        </w:rPr>
        <w:instrText xml:space="preserve"> = 2 \* GB3 \* MERGEFORMAT </w:instrTex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separate"/>
      </w:r>
      <w:r>
        <w:rPr>
          <w:b w:val="false"/>
          <w:bCs/>
          <w:color w:val="000000"/>
        </w:rPr>
        <w:t>②</w: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end"/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班级在用教室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以后，各班布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fldChar w:fldCharType="begin"/>
      </w:r>
      <w:r>
        <w:rPr>
          <w:b w:val="false"/>
          <w:bCs/>
          <w:color w:val="000000"/>
        </w:rPr>
        <w:instrText xml:space="preserve"> = 3 \* GB3 \* MERGEFORMAT </w:instrTex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separate"/>
      </w:r>
      <w:r>
        <w:rPr>
          <w:b w:val="false"/>
          <w:bCs/>
          <w:color w:val="000000"/>
        </w:rPr>
        <w:t>③</w: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end"/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1502.1503.1304.1305.1306.1307.1504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七个班教室因</w:t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是笔试考场，请以上七个班于</w:t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日美术考试后，布置考场。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技能考场布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fldChar w:fldCharType="begin"/>
      </w:r>
      <w:r>
        <w:rPr>
          <w:color w:val="000000"/>
        </w:rPr>
        <w:instrText xml:space="preserve"> = 1 \* GB3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①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德馨楼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由学生科组织班级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以后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布置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fldChar w:fldCharType="begin"/>
      </w:r>
      <w:r>
        <w:rPr>
          <w:b w:val="false"/>
          <w:bCs/>
          <w:color w:val="000000"/>
        </w:rPr>
        <w:instrText xml:space="preserve"> = 2 \* GB3 \* MERGEFORMAT </w:instrTex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separate"/>
      </w:r>
      <w:r>
        <w:rPr>
          <w:b w:val="false"/>
          <w:bCs/>
          <w:color w:val="000000"/>
        </w:rPr>
        <w:t>②</w: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end"/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艺馨楼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由教务科艺馨楼管理员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以后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布置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fldChar w:fldCharType="begin"/>
      </w:r>
      <w:r>
        <w:rPr>
          <w:b w:val="false"/>
          <w:bCs/>
          <w:color w:val="000000"/>
        </w:rPr>
        <w:instrText xml:space="preserve"> = 3 \* GB3 \* MERGEFORMAT </w:instrTex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separate"/>
      </w:r>
      <w:r>
        <w:rPr>
          <w:b w:val="false"/>
          <w:bCs/>
          <w:color w:val="000000"/>
        </w:rPr>
        <w:t>③</w:t>
      </w:r>
      <w:r>
        <w:rPr>
          <w:b w:val="false"/>
          <w:bCs/>
          <w:color w:val="000000"/>
        </w:rPr>
      </w:r>
      <w:r>
        <w:rPr>
          <w:b w:val="false"/>
          <w:bCs/>
          <w:color w:val="000000"/>
        </w:rPr>
        <w:fldChar w:fldCharType="end"/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技馨楼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由教务科技馨楼管理员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以后，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布置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val="en-US" w:eastAsia="zh-CN"/>
        </w:rPr>
        <w:t>考试时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(1)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日下午，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级幼师班（升学班除外）停课技能考试。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晚上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幼师班美术考试，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416.141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网页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(2)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日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幼师班停课技能考试。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402-140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上午数学、英语笔试。 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30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40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语文、英语笔试，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50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心理、书法笔试、普通话、计算机技能测试。晚上，部分班级技能考试，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416.141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网络考试，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50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乐理考试。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412-141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企业文化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(3)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日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全校（除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41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班）停课笔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阅卷时间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统分时间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职责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组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  考：</w:t>
      </w:r>
      <w:r>
        <w:rPr>
          <w:rFonts w:ascii="宋体" w:hAnsi="宋体" w:cs="宋体"/>
          <w:sz w:val="28"/>
          <w:szCs w:val="28"/>
          <w:lang w:eastAsia="zh-CN"/>
        </w:rPr>
        <w:t>张学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副主考：</w:t>
      </w:r>
      <w:r>
        <w:rPr>
          <w:rFonts w:ascii="宋体" w:hAnsi="宋体" w:cs="宋体"/>
          <w:sz w:val="28"/>
          <w:szCs w:val="28"/>
          <w:lang w:eastAsia="zh-CN"/>
        </w:rPr>
        <w:t>吴佳蒂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宋黎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）考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负责人：</w:t>
      </w:r>
      <w:r>
        <w:rPr>
          <w:rFonts w:ascii="宋体" w:hAnsi="宋体" w:cs="宋体"/>
          <w:sz w:val="28"/>
          <w:szCs w:val="28"/>
          <w:lang w:eastAsia="zh-CN"/>
        </w:rPr>
        <w:t>吴佳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  员：许青荷、</w:t>
      </w:r>
      <w:r>
        <w:rPr>
          <w:rFonts w:ascii="宋体" w:hAnsi="宋体" w:cs="宋体"/>
          <w:sz w:val="28"/>
          <w:szCs w:val="28"/>
          <w:lang w:eastAsia="zh-CN"/>
        </w:rPr>
        <w:t>王太芬、邹文辉（英语听力播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）司铃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网络、广播、监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负责人：</w:t>
      </w:r>
      <w:r>
        <w:rPr>
          <w:rFonts w:ascii="宋体" w:hAnsi="宋体" w:cs="宋体"/>
          <w:sz w:val="28"/>
          <w:szCs w:val="28"/>
          <w:lang w:eastAsia="zh-CN"/>
        </w:rPr>
        <w:t>宋黎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  员：汤柔彬、</w:t>
      </w:r>
      <w:r>
        <w:rPr>
          <w:rFonts w:ascii="宋体" w:hAnsi="宋体" w:cs="宋体"/>
          <w:sz w:val="28"/>
          <w:szCs w:val="28"/>
          <w:lang w:eastAsia="zh-CN"/>
        </w:rPr>
        <w:t>张振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场布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负责人：陈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成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员：余金凡、戴申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  <w:lang w:eastAsia="zh-CN"/>
        </w:rPr>
        <w:t>巡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负责人：</w:t>
      </w:r>
      <w:r>
        <w:rPr>
          <w:rFonts w:ascii="宋体" w:hAnsi="宋体" w:cs="宋体"/>
          <w:sz w:val="28"/>
          <w:szCs w:val="28"/>
          <w:lang w:eastAsia="zh-CN"/>
        </w:rPr>
        <w:t>张学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成  员：</w:t>
      </w:r>
      <w:r>
        <w:rPr>
          <w:rFonts w:ascii="宋体" w:hAnsi="宋体" w:cs="宋体"/>
          <w:sz w:val="28"/>
          <w:szCs w:val="28"/>
          <w:lang w:eastAsia="zh-CN"/>
        </w:rPr>
        <w:t>王笑天、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出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老师们根据《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下期末考试资料》里《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20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下期末考试出题安排（模板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》在规定内将笔试试卷、技能考试方案交教务科。试卷按照模版要求注明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密封线内内容（考场、座位号、姓名、班级、学号），笔试出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AB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卷（升学班除外）。版面为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A3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两个标准，时量为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、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、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、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四个标准，分值统一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、考场布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（一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笔试考场：共计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48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德馨楼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104.105.106.107.108.111.112.113.114.115.204.205.206.207.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8.304.305.306.307.308.309.311.312.316.404.405.406.407.408.409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11.413.414.415.416.504.505.506.507.508.509.511.512.513.514.51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16.41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技能考场：共计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德馨楼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1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7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1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1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艺馨楼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6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5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技馨楼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8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9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布置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笔试考场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课桌内所有的物品清空。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考生座位须单人、单桌、单行排列，课桌摆成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排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座（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4-20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12-5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考场第五排、第六排按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座），排与排之间距离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厘米以上，行与行之间距离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厘米以上。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考场内除考试所需桌椅外，其他物品须清理出场。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课桌左上角按“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S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字形贴好座位号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-4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，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4-20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12-5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考场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-4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）。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考生座次表张贴在各班公示栏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技能考场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设计考场，请幼教组与学生科联系，说明考场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pacing w:val="-11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pacing w:val="-11"/>
          <w:sz w:val="28"/>
          <w:szCs w:val="28"/>
          <w:lang w:val="en-US" w:eastAsia="zh-CN"/>
        </w:rPr>
        <w:t>幼文、口语考场，请口语组与学生科联系，说明考场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pacing w:val="-11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pacing w:val="-11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美术、书法</w:t>
      </w:r>
      <w:r>
        <w:rPr>
          <w:rFonts w:ascii="宋体" w:hAnsi="宋体" w:cs="宋体"/>
          <w:b w:val="false"/>
          <w:bCs w:val="false"/>
          <w:spacing w:val="-11"/>
          <w:sz w:val="28"/>
          <w:szCs w:val="28"/>
          <w:lang w:val="en-US" w:eastAsia="zh-CN"/>
        </w:rPr>
        <w:t>考场，请美术组与学生科联系，说明考场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监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监考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请老师们注意查看《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下期末考试资料》里《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.20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下期末考试安排（教师版）》文件，按照此安排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进行笔试、技能、考查监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监考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笔试监考：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监考老师提前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到教务科领取试卷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监考老师提前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到考场组织学生将考试工具外的书籍、资料交到讲台上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监考老师根据铃声发放试卷，提醒学生填写密封线内内容（考场、座位号、姓名、班级、学号）。缺考考生由监考老师负责填写，并在答卷上注明“缺考”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监考过程中不要看书看报、不阅卷、不打瞌睡、不接手机，不随意外出，不在一起闲谈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凡考试舞弊学生，由监考老师在记分处写上“该生考试舞弊，请酌情扣分”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考生考试期间不允许上厕所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允许考生提前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交卷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监考老师收卷时，有答题卡的科目只收答题卡，没有答题卡的科目，收试卷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不要漏收试卷，请务必按座位号从小号到大号的顺序分班级整理卷子交教务科。缺考卷、作弊卷都装订进去。同时，将作弊学生名字、班级报教务科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技能监考：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请技能监考各项目组长于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前来教务科领取考试方案以及登分册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监考老师提前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钟到考场组织学生考试。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其他要求参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下期末考试资料》里《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方案（定）》文件，技能考试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、考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考前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排考。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印卷。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组卷。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笔试当天考务人员于上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；下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到达教务科，分发试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考后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按班级装订试卷。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按科目收集试卷。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九、</w:t>
      </w:r>
      <w:r>
        <w:rPr>
          <w:rFonts w:ascii="宋体" w:hAnsi="宋体" w:cs="宋体"/>
          <w:b/>
          <w:sz w:val="28"/>
          <w:szCs w:val="28"/>
        </w:rPr>
        <w:t>司铃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网络、广播、监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前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调适铃声、</w:t>
      </w:r>
      <w:r>
        <w:rPr>
          <w:rFonts w:ascii="宋体" w:hAnsi="宋体" w:cs="宋体"/>
          <w:b w:val="false"/>
          <w:bCs w:val="false"/>
          <w:sz w:val="28"/>
          <w:szCs w:val="28"/>
        </w:rPr>
        <w:t>网络、广播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考场监控是否正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考中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查看监控，抓学生舞弊，并详细登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三）考后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公布舞弊学生名单内，舞弊学生可以调看监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十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巡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考前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检查各考场布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考中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走动巡考，抓学生舞弊，并登记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三）考后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将舞弊学生名单内报广播台，并在教务科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十一、阅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笔试阅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原则上由各任课教师自己阅卷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阅卷老师请于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日、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日上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下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到教务科领取试卷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阅卷要准确、公平、公正，把握好尺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统分、登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统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笔试成绩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教师阅完卷后统计好分数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可适当与平时成绩按比例确定学生最终成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技能成绩：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由监考老师当场打分为准，如有技能科目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与平时成绩按比例确定学生期末成绩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请相关老师先出具平时成绩给监考老师参考，由监考老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确定学生最终成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考查成绩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由各任课教师自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考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如监考老师非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任课教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请相关任课老师先出具平时成绩给监考老师参考，由监考老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确定学生最终成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登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老师们于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前，</w:t>
      </w:r>
      <w:r>
        <w:rPr>
          <w:rFonts w:ascii="宋体" w:hAnsi="宋体" w:cs="宋体"/>
          <w:color w:val="000000"/>
          <w:kern w:val="0"/>
          <w:sz w:val="28"/>
          <w:szCs w:val="28"/>
        </w:rPr>
        <w:t>将学生成绩发教务科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许青荷老师邮箱</w:t>
      </w:r>
      <w:r>
        <w:rPr>
          <w:rFonts w:ascii="宋体" w:hAnsi="宋体" w:cs="宋体"/>
          <w:color w:val="000000"/>
          <w:kern w:val="0"/>
          <w:sz w:val="28"/>
          <w:szCs w:val="28"/>
        </w:rPr>
        <w:t>。由于本学期各班学生人数有微调，因此记分册有所变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请老师们使用《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下期末考试资料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》里《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7.201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下期期末考试成绩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》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>长沙市信息技术学校</w:t>
      </w:r>
      <w:r>
        <w:rPr>
          <w:rFonts w:ascii="宋体" w:hAnsi="宋体" w:cs="宋体"/>
          <w:sz w:val="28"/>
          <w:szCs w:val="28"/>
          <w:lang w:eastAsia="zh-CN"/>
        </w:rPr>
        <w:t>教务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附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1.201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期末考试出题安排（模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2.201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期末考试笔试监考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</w:rPr>
        <w:t>3.3.2015</w:t>
      </w:r>
      <w:r>
        <w:rPr>
          <w:rFonts w:ascii="宋体" w:hAnsi="宋体" w:cs="宋体"/>
          <w:b w:val="false"/>
          <w:bCs w:val="false"/>
          <w:sz w:val="24"/>
          <w:szCs w:val="24"/>
        </w:rPr>
        <w:t>下期末考试技能监考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4.201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期末考试安排（学生版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5.5.2015</w:t>
      </w:r>
      <w:r>
        <w:rPr>
          <w:rFonts w:ascii="宋体" w:hAnsi="宋体" w:cs="宋体"/>
          <w:b w:val="false"/>
          <w:bCs w:val="false"/>
          <w:sz w:val="24"/>
          <w:szCs w:val="24"/>
        </w:rPr>
        <w:t>下期末考试安排（教师版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</w:rPr>
        <w:t>笔试考场示意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7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.201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期期末考试成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8.</w:t>
      </w:r>
      <w:r>
        <w:rPr>
          <w:rFonts w:ascii="宋体" w:hAnsi="宋体" w:cs="宋体"/>
          <w:b w:val="false"/>
          <w:bCs w:val="false"/>
          <w:sz w:val="24"/>
          <w:szCs w:val="24"/>
        </w:rPr>
        <w:t>方案（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.201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下学期期末考组考方案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9:00Z</dcterms:created>
  <dc:creator>微软用户</dc:creator>
  <dc:description/>
  <dc:language>en-US</dc:language>
  <cp:lastModifiedBy>Administrator</cp:lastModifiedBy>
  <cp:lastPrinted>2015-04-13T09:42:00Z</cp:lastPrinted>
  <dcterms:modified xsi:type="dcterms:W3CDTF">2016-01-13T02:23:49Z</dcterms:modified>
  <cp:revision>53</cp:revision>
  <dc:subject/>
  <dc:title>湖南自考大众传媒院考点组考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